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директора МБУК « Пролетарский  СДК»                                                                     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6.2015  № 21 -П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твращению  и урегулированию конфликт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ресов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 Настояще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ложение о порядке работы по предотвращению и урегулированию конфликта интересов  среди работников учреждения культуры,  при осуществлении ими 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алее Положение) определяет порядок работы в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м бюджетном учреждении культур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летар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Кореновского района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летарск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ий Дом культуры» (далее по тексту – Учреждение) по предотвращению конфликта интересов и при возникновении конфликта интересов работников культуры при осуществлении им профессиональной деятельности.</w:t>
      </w:r>
    </w:p>
    <w:p>
      <w:pPr>
        <w:pStyle w:val="Style15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зработано в соответствии с:</w:t>
      </w:r>
    </w:p>
    <w:p>
      <w:pPr>
        <w:pStyle w:val="Style15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 25 декабря 2008 № 273-ФЗ «О противодействии коррупции»;</w:t>
      </w:r>
    </w:p>
    <w:p>
      <w:pPr>
        <w:pStyle w:val="Normal"/>
        <w:tabs>
          <w:tab w:val="clear" w:pos="708"/>
          <w:tab w:val="left" w:pos="-180" w:leader="none"/>
        </w:tabs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м кодексом Российской Федерации;</w:t>
      </w:r>
    </w:p>
    <w:p>
      <w:pPr>
        <w:pStyle w:val="Normal"/>
        <w:tabs>
          <w:tab w:val="clear" w:pos="708"/>
          <w:tab w:val="left" w:pos="-180" w:leader="none"/>
        </w:tabs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м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-180" w:leader="none"/>
        </w:tabs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Основные понятия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i/>
          <w:iCs/>
          <w:sz w:val="28"/>
          <w:szCs w:val="28"/>
        </w:rPr>
        <w:t>Участники учреждения культуры</w:t>
      </w:r>
      <w:r>
        <w:rPr>
          <w:rFonts w:cs="Times New Roman" w:ascii="Times New Roman" w:hAnsi="Times New Roman"/>
          <w:sz w:val="28"/>
          <w:szCs w:val="28"/>
        </w:rPr>
        <w:t xml:space="preserve">  -  участники клубных формирований, родители (законные представители) участников,   работники культуры и их представители, учреждение, осуществляющие культурно-досуговую деятельность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i/>
          <w:iCs/>
          <w:sz w:val="28"/>
          <w:szCs w:val="28"/>
        </w:rPr>
        <w:t>Конфликт интересов работников культуры</w:t>
      </w:r>
      <w:r>
        <w:rPr/>
        <w:t xml:space="preserve">  -  </w:t>
      </w:r>
      <w:r>
        <w:rPr>
          <w:rFonts w:cs="Times New Roman" w:ascii="Times New Roman" w:hAnsi="Times New Roman"/>
          <w:sz w:val="28"/>
          <w:szCs w:val="28"/>
        </w:rPr>
        <w:t>ситуация,   при которой у работников культуры при осуществлении им профессиональной деятельности возникает личная заинтересованность в получении материальной выгоды или иного преимущества,  которая влияет  или  может  повлиять  на надлежащее  исполнение   профессиональных обязанностей вследствие противоречия между его личной заинтересованностью и  интересами   участников клубных формирований,   родителей   (законных   представителей) участников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i/>
          <w:iCs/>
          <w:sz w:val="28"/>
          <w:szCs w:val="28"/>
        </w:rPr>
        <w:t>Под личной заинтересованностью работника культуры</w:t>
      </w:r>
      <w:r>
        <w:rPr>
          <w:rFonts w:cs="Times New Roman" w:ascii="Times New Roman" w:hAnsi="Times New Roman"/>
          <w:sz w:val="28"/>
          <w:szCs w:val="28"/>
        </w:rPr>
        <w:t>, которая влияет или может повлиять на надлежащее исполнение им должностных (служебных) обязанностей, понимается возможность получения работнико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 лиц.</w:t>
      </w:r>
    </w:p>
    <w:p>
      <w:pPr>
        <w:pStyle w:val="Normal"/>
        <w:spacing w:lineRule="atLeast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Услов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которых возникает или может возникнуть конфликт интересов работника культуры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  Учреждении выделяют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(ситуации), при которых всегда возникает конфликт интересов работника;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(ситуации), при которых может возникнуть конфликт интересов работник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К условиям (ситуациям), при которых всегда возникает конфликт интересов работника культуры, относятся следующи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культуры  ведёт  бесплатные занятия у одних и тех же воспитанников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 культуры является членом жюри конкурсных мероприятий с участием своих воспитанников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 личной заинтересованностью возможностей родителей (законных представителей) воспитанников и иных участников учреждения культуры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работником подарков и иных услуг от родителей (законных представителей) воспитанников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иных установленных запретов и ограничений для работников МБУК «Пролетарский СДК»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К условиям (ситуациям), при которых может возникнуть конфликт интересов работника, относятся следующи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работника культуры в установлении, определении форм и способов поощрений для своих воспитанников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 (ситуации), при которых может возникнуть конфликт интересов работника культуры.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Ограничения,  налагаемые на работников МБУК «Пролетарский СДК» при осуществлении ими профессиональной деятельност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В целях предотвращения возникновения (появления) условий (ситуаций), при которых всегда возникает конфликт интересов работника культуры в Учреждении, устанавливаются ограничения, налагаемые на работников культуры Учреждения при осуществлении ими профессиональной деятельност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На работников культуры Учреждения при осуществлении ими профессиональной деятельности налагаются следующие огранич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на ведение   платных занятий у одних и тех же воспитанни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на занятия репетиторством с воспитанниками, которых он обуча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на членство в жюри конкурсных мероприятий с участием своих воспитанников за исключением случаев и порядка, предусмотренных и (или) согласованных коллегиальным органом управления, предусмотренным уставом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апрет на использование с личной заинтересованностью возможностей родителей (законных представителей)  воспитанников и иных участников учреждени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 на получение работником культуры подарков и иных услуг от родителей (законных представителей) воспитанников за исключением случаев и порядка, предусмотренных и (или) согласованных коллегиальным органом управления, предусмотренным уставом  Учрежде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тники культуры обязаны соблюдать установленные п. 4.2. настоящего раздела ограничения и иные ограничения и запреты, установленные локальными нормативными актами Учрежден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твращения и урегулирования конфликта интересов работников культуры при осуществлении ими профессиональной деятель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5.1. Случаи возникновения у работника личной заинтересованности, которая приводит или может привести к конфликту интересов, предотвращаются и (или) урегулируются в целях недопущения причинения вреда законным интересам иных участников учреждения культуры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 целью предотвращения возможного конфликта интересов работника в Учреждении реализуются следующие мероприятия: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нятии решений, локальных нормативных  актов,  затрагивающих права участников клубных формирований и работников  учреждения, учитывается мнение советов родителей,  а также  в  порядке  и  в случаях, которые предусмотрены трудовым законодательством,  представительных органов работников (при наличии таких представительных органов);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ся прозрачность, подконтрольность и подотчётность реализации всех принимаемых решений, в исполнении которых задействованы работники культуры;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информационная открытость Учреждения в соответствии с требованиями действующего законодательства;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чёткая регламентация деятельности работников культуры внутренними локальными нормативными актами Учрежд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ется введение прозрачных процедур внутренней оценки для управления качеством культурно-досуговой деятельности учреждения;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ся создание системы сбора и анализа информации об индивидуальных достижениях участников клубных формирований,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ся иные мероприятия, направленные на предотвращение возможного конфликта интересов работника культуры.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5.3. Работники культуры обязаны принимать меры по недопущению любой возможности возникновения конфликта интересов при осуществлении ими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4. С целью предотвращения конфликта интересов все работники обеспечивают выполнение соответствующих дополнений в должностные инструкции по предотвращению конфликта интересов при осуществлении ими профессиональной деятельности. </w:t>
      </w:r>
    </w:p>
    <w:p>
      <w:pPr>
        <w:pStyle w:val="Style15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возникновения конфликта интересов работник незамедлительно обязан проинформировать об этом в письменной форме руководителя Учреждения. Данное обязательство отражается в дополнении к должностной инструкции работника о соблюдении ограничений при осуществлении им профессиональной деятельности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уководитель Учреждения в трёхдневный срок со дня, когда ему стало известно о конфликте интересов работника, обязан вынести данный вопрос на рассмотрение комиссии Учреждения по урегулированию споров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шение комиссии Учреждения по урегулированию споров при рассмотрении вопросов, связанных с возникновением конфликта интересов работника, является  обязательным  для  всех участников и подлежит исполнению в сроки,  предусмотренные   указанным решением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ешение комиссии Учреждения по урегулированию споров между участниками культурно-досуговых учреждений при рассмотрении вопросов, связанных с возникновением конфликта интересов работника культуры, может  быть  обжаловано   в   установленном законодательством Российской Федерации порядке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До принятия решения комиссии Учреждения по урегулированию споров между участниками культурно-досуговых учреждений руководитель Учреждения в соответствии с действующим законодательством принимает все необходимые меры по недопущению возможных негативных последствий возникшего конфликта. </w:t>
      </w:r>
    </w:p>
    <w:p>
      <w:pPr>
        <w:pStyle w:val="Style15"/>
        <w:spacing w:lineRule="atLeast" w:line="24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Руководитель Учреждения, когда ему стало известно о возникновении у работника культуры личной заинтересованности, которая может привести к конфликту интересов, обязан принять меры по предотвращению конфликта интересов, в порядке, установленном законодательством. </w:t>
      </w:r>
    </w:p>
    <w:p>
      <w:pPr>
        <w:pStyle w:val="Style15"/>
        <w:spacing w:lineRule="atLeast" w:line="240" w:before="0" w:after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Ответственность</w:t>
      </w:r>
    </w:p>
    <w:p>
      <w:pPr>
        <w:pStyle w:val="Style15"/>
        <w:spacing w:lineRule="atLeast" w:line="240" w:before="0" w:after="200"/>
        <w:ind w:firstLine="709"/>
        <w:jc w:val="both"/>
        <w:rPr/>
      </w:pPr>
      <w:r>
        <w:rPr>
          <w:sz w:val="28"/>
          <w:szCs w:val="28"/>
        </w:rPr>
        <w:t>6.1.Ответственным лицом в Учреждении за организацию работы по предотвращению и урегулированию конфликта интересов работников культуры  при осуществлении ими профессиональной деятельности является руководитель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Ответственное лицо за организацию работы по предотвращению и урегулированию конфликта интересов работников культуры:</w:t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утверждает Положение о порядке работы в Учреждении по предотвращению конфликта интересов и при возникновении конфликта интересов работника культуры при осуществлении им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- утверждает иные локальные нормативные акты по вопросам соблюдения ограничений, налагаемых на работников культуры при осуществлении и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тверждает соответствующие дополнения в должностные инструкции работников культур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ует информирование работников  культуры о налагаемых ограничениях при осуществлении и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 возникновении конфликта интересов работника культуры организует рассмотрение соответствующих вопросов на комиссии Учреждения по урегулированию спор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ует контроль, за состоянием работы в Учреждении  по предотвращению и урегулированию конфликта интересов работников культуры при осуществлении ими профессиональной деятельности.</w:t>
      </w:r>
    </w:p>
    <w:p>
      <w:pPr>
        <w:pStyle w:val="Style15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се работники культуры Учреждения несут ответственность за соблюдение настоящего Положения в соответствии с законодательством Российской Федерации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Пролетарский  СДК»                           М.Г.Коно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05:00Z</dcterms:created>
  <dc:creator>Popova</dc:creator>
  <dc:description/>
  <dc:language>en-US</dc:language>
  <cp:lastModifiedBy>Admin</cp:lastModifiedBy>
  <cp:lastPrinted>2015-06-23T19:03:00Z</cp:lastPrinted>
  <dcterms:modified xsi:type="dcterms:W3CDTF">2015-06-23T16:05:00Z</dcterms:modified>
  <cp:revision>2</cp:revision>
  <dc:subject/>
  <dc:title/>
</cp:coreProperties>
</file>